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Chaloupky – rekonstrukce 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ve finančním objemu min. 7,5 mil. Kč bez DPH/stavbu, zahrnující současně provedení rekonstrukce (nebo výstavby) objektů kanalizace a vodovodu v intravilánu obce s následnou obnovou komunikačních ploch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Odstavecseseznamem"/>
        <w:numPr>
          <w:ilvl w:val="0"/>
          <w:numId w:val="2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stavby zahrnující provedení rekonstrukce (nebo výstavby) vodovodního potrubí z tvárné litiny v otevřeném výkopu, v intravilánu obce, v profilu min. DN 100 a v délce min. 50 m / na stavbu (k tomu viz čl. 18 zadávací dokumentace)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Odstavecseseznamem"/>
        <w:numPr>
          <w:ilvl w:val="0"/>
          <w:numId w:val="2"/>
        </w:numPr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stavby zahrnující provedení rekonstrukce (nebo výstavby) kanalizace v otevřeném výkopu, v intravilánu obce, v kruhovém profilu min. DN 300 v délce min. 50 m / na stavbu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/>
          <w:sz w:val="18"/>
          <w:szCs w:val="18"/>
        </w:rPr>
        <w:t>2 stavby zahrnující provedení rekonstrukce (výstavby nebo přeložky) plynovodu v otevřeném výkopu, v profilu min. DN 100 a v délce min. 50 m / na stavbu;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60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  <w:highlight w:val="green"/>
        </w:rPr>
      </w:pPr>
      <w:r>
        <w:rPr>
          <w:rFonts w:cs="Arial" w:ascii="Arial" w:hAnsi="Arial"/>
          <w:i/>
          <w:sz w:val="18"/>
          <w:szCs w:val="20"/>
          <w:highlight w:val="green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ve finančním objemu min. 7,5 mil. Kč bez DPH/stavbu, zahrnující současně provedení rekonstrukce (nebo výstavby) objektů kanalizace a vodovodu v intravilánu obce s následnou obnovou komunikačních plo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ve finančním objemu min. 7,5 mil. Kč bez DPH/stavbu, zahrnující současně provedení rekonstrukce (nebo výstavby) objektů kanalizace a vodovodu v intravilánu obce s následnou obnovou komunikačních plo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vba zahrnující provedení rekonstrukce (nebo výstavby) vodovodního potrubí z tvárné litiny v otevřeném výkopu, v intravilánu obce, v profilu min. DN 100 a v délce min. 50 m / na stavbu (k tomu viz čl. 18 zadávací dokumenta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dstavecseseznamem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vba zahrnující provedení rekonstrukce (nebo výstavby) vodovodního potrubí z tvárné litiny v otevřeném výkopu, v intravilánu obce, v profilu min. DN 100 a v délce min. 50 m / na stavbu (k tomu viz čl. 18 zadávací dokumenta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ce v otevřeném výkopu, v intravilánu obce, v kruhovém profilu min. DN 300 v délce min. 50 m / na stavb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kanalizace v otevřeném výkopu, v intravilánu obce, v kruhovém profilu min. DN 300 v délce min. 50 m / na stavb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výstavby nebo přeložky) plynovodu v otevřeném výkopu, v profilu min. DN 100 a v délce min. 5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výstavby nebo přeložky) plynovodu v otevřeném výkopu, v profilu min. DN 100 a v délce min. 5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0-05-26T21:26:00Z</dcterms:modified>
  <cp:revision>31</cp:revision>
  <dc:subject/>
  <dc:title>Formulář pro prokázání splnění technických kvalifikačních předpokladů</dc:title>
</cp:coreProperties>
</file>